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 w:type="textWrapping" w:clear="all"/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КОМИТЕТ МЕСТНОГО САМОУПРАВ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ПОКРОВО-АРЧАДИНСКОГО  СЕЛЬСОВ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КАМЕНСКОГО РАЙОНА ПЕНЗЕНСКОЙ ОБЛАСТИ</w:t>
            </w:r>
          </w:p>
        </w:tc>
      </w:tr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ТРЕТЬЕГО СОЗЫВА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spacing w:before="0" w:after="20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 Е Ш Е Н И Е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8735</wp:posOffset>
                </wp:positionV>
                <wp:extent cx="3078480" cy="4133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8480" cy="413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584"/>
                              <w:gridCol w:w="459"/>
                              <w:gridCol w:w="1521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58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8.12.2020</w:t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N  </w:t>
                                  </w:r>
                                </w:p>
                              </w:tc>
                              <w:tc>
                                <w:tcPr>
                                  <w:tcW w:w="1521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80-33/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48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. Покровская-Арча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4pt;height:32.55pt;mso-wrap-distance-left:9pt;mso-wrap-distance-right:9pt;mso-wrap-distance-top:0pt;mso-wrap-distance-bottom:0pt;margin-top:3.05pt;mso-position-vertical-relative:text;margin-left:112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584"/>
                        <w:gridCol w:w="459"/>
                        <w:gridCol w:w="1521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58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8.12.2020</w:t>
                            </w:r>
                          </w:p>
                        </w:tc>
                        <w:tc>
                          <w:tcPr>
                            <w:tcW w:w="45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  </w:t>
                            </w:r>
                          </w:p>
                        </w:tc>
                        <w:tc>
                          <w:tcPr>
                            <w:tcW w:w="1521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80-33/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48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. Покровская-Арча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ложение о пенсионном обеспечении за выслугу лет муниципальных служащих Покрово-Арчадинского сельсовета Каменского района Пензен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2.03.2007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25-ФЗ «О муниципальной службе в Российской Федерации» (с последующими изменениями), законами Пензенской области от 08.09.2004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653-ЗПО «О государственном пенсионном обеспечении за выслугу лет государственных гражданских служащих в Пензенской области и лиц, замещающих государственные должности Пензенской области» (с последующими изменениями), от 10.10.2007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1390-ЗПО «О муниципальной службе в Пензенской области» (с последующими изменениями), на основании решения Комитета местного самоуправления  Покрово-Арчадинского сельсовета Каменского района Пензенской области от 20.12.2019 № 36-14/3 «Об утверждении Положения о пенсионном обеспечении за выслугу лет муниципальных служащих Покрово-Арчадинского сельсовета Каменского района Пензенской области», руководствуясь Уставом Покрово-Арчадинского сельсовета Каменского района Пензенской области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итет местного самоуправления Покрово-Арчадинского  сельсовета Каменского района Пензенской области решил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 Внести в Положение о пенсионном обеспечении за выслугу лет муниципальных служащих Покрово-Арчадинского сельсовета Каменского района Пензенской области, утвержденное решением Комитета местного самоуправления Покрово-Арчадинского сельсовета Каменского района Пензенской области от 20.12.2019 № 36-14/3  «Об утверждении Положения о пенсионном обеспечении за выслугу лет муниципальных служащих  Покрово-Арчадинского сельсовета Каменского района Пензенской области» следующие изменения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1.пункт 6.3. раздела 6 «Размер пенсии за выслугу лет» Положения  о пенсионном обеспечении за выслугу лет муниципальных служащих  Покрово-Арчадинского сельсовета Каменского района Пензенской области изложить в следующей редакци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6.3. Размер пенсии за выслугу лет не может быть ниже 1622 рублей 26 копеек (далее – минимальный размер пенсии).»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информационном бюллетене Покрово-Арчадинского сельсовета Каменского района Пензенской области «Покрово-Арчадинские ведомости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после его официального опубликования и распространяется на правоотношения, возникшие с 01 октября 2020 год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решения возложить на главу Покрово-Арчадинского сельсовета Каменского района Пензенской обла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окрово-Арчадинского сельсовета</w:t>
      </w:r>
    </w:p>
    <w:p>
      <w:pPr>
        <w:pStyle w:val="Normal"/>
        <w:spacing w:lineRule="atLeast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менского района Пензенской области                                        Т.В.Булга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05:17:00Z</dcterms:created>
  <dc:creator>XakeR</dc:creator>
  <dc:description/>
  <cp:keywords/>
  <dc:language>en-US</dc:language>
  <cp:lastModifiedBy>XakeR</cp:lastModifiedBy>
  <dcterms:modified xsi:type="dcterms:W3CDTF">2020-12-18T05:17:00Z</dcterms:modified>
  <cp:revision>2</cp:revision>
  <dc:subject/>
  <dc:title/>
</cp:coreProperties>
</file>